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blem: Sheet E1.1 – the fixed rates don’t carry ove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Solution: run FixIRM3RateGenerator.xl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ny excel files that you might have open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the IRM3 rate generator that you are entering data in. (enable Macro’s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the attached excel file and enable macro’s (it will open and close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sheet O1.1 (it should be corrected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e and close the IRM3 Rate Generator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the IRM3 rate generator again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sheet O1.1 again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/>
        <w:t xml:space="preserve">Delete attachment file if you wish.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keepNext w:val="true"/>
      <w:keepLines/>
      <w:spacing w:before="240" w:after="60"/>
      <w:outlineLvl w:val="0"/>
    </w:pPr>
    <w:rPr>
      <w:rFonts w:ascii="Arial" w:hAnsi="Arial" w:cs="Arial"/>
      <w:b/>
      <w:bCs/>
      <w:sz w:val="28"/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1:27:00Z</dcterms:created>
  <dc:creator>BenumMa</dc:creator>
  <dc:description/>
  <cp:keywords/>
  <dc:language>en-US</dc:language>
  <cp:lastModifiedBy>BenumMa</cp:lastModifiedBy>
  <dcterms:modified xsi:type="dcterms:W3CDTF">2009-09-03T21:31:00Z</dcterms:modified>
  <cp:revision>1</cp:revision>
  <dc:subject/>
  <dc:title>Problem: Sheet E1</dc:title>
</cp:coreProperties>
</file>